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BULETIN DE VOT DESCHIS PRIN CORESPONDENT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dunarea Generala Ordinara a Actionarilor MOARA CIBIN S.A. din 25/26.04.2023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ubsemnatul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____________________________________ [numele si prenumele actionarului  persoana fizica], identificat cu _________________ [act de identitate], seria ______, numarul __________, eliberat de _______________________, la data de _____________, avand domiciliul in ________________________________________, si CNP ___________________________,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a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ocietate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_________________________________________________ [denumirea actionarului persoana juridica], cu sediul social in ____________________________________________________, inregistrata la Registrul Comertului sub nr. ________________________, cod unic de inregistrare, ______________ reprezentant legal prin _____________________________________, [numele si prenumele reprezentantului legal] actionar la Data de Referinta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18.04.2023</w:t>
      </w:r>
      <w:r>
        <w:rPr>
          <w:rFonts w:cs="Times New Roman" w:ascii="Times New Roman" w:hAnsi="Times New Roman"/>
          <w:sz w:val="24"/>
          <w:szCs w:val="24"/>
          <w:lang w:val="ro-RO"/>
        </w:rPr>
        <w:t>, detinator a ______________________ actiuni, reprezentand ________% din numarul total de actiuni emise de Societate, ceea ce imi confera ____________________ drepturi de vot, reprezentand ______% din numarul total de drepturi de vot, votez astfel:</w:t>
      </w:r>
    </w:p>
    <w:tbl>
      <w:tblPr>
        <w:tblW w:w="5050" w:type="pct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4"/>
        <w:gridCol w:w="955"/>
        <w:gridCol w:w="1227"/>
        <w:gridCol w:w="1212"/>
      </w:tblGrid>
      <w:tr>
        <w:trPr>
          <w:trHeight w:val="844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ind w:left="0" w:right="4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unctele din ordinea de zi supuse votului    in  Adunarea Generală Ordinara a Acţionarilor SC MOARA CIBIN S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entru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mpotriv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btinere</w:t>
            </w:r>
          </w:p>
        </w:tc>
      </w:tr>
      <w:tr>
        <w:trPr>
          <w:trHeight w:val="972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 xml:space="preserve">Prezentarea, dezbaterea şi aprobarea situaţiilor financiare anuale, pentru exerciţiul financiar 2022, pe baza rapoartelor prezentate de Consiliul de Administraţie, însoţite de opinia auditorului financiar.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844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.</w:t>
            </w:r>
            <w:r>
              <w:rPr>
                <w:rFonts w:cs="Times New Roman" w:ascii="Times New Roman" w:hAnsi="Times New Roman"/>
                <w:color w:val="000000"/>
              </w:rPr>
              <w:t>Pronunţarea asupra gestiunii Consiliului de Administraţie</w:t>
            </w:r>
            <w:r>
              <w:rPr>
                <w:rFonts w:cs="Times New Roman" w:ascii="Times New Roman" w:hAnsi="Times New Roman"/>
              </w:rPr>
              <w:t xml:space="preserve"> şi aprobarea descărcării de gestiune a Consiliului de Administraţie pentru exerciţiul financiar 2022, pe baza rapoartelor prezentate.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732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probarea repartizarii profitului net pe anul 2022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n sumă de 8.825.528,18 le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conform propunerii Consiliului de Administratie, pentru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stituirea fondului de dezvoltare al societatii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stfel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8.031,28 lei rezerve pentru profitul reinvesti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687.496,90 lei alte rezerve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639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ezentarea, dezbaterea şi aprobarea Bugetului de Venituri şi Cheltuieli pe anul 2023 şi a programului de investiţii pentru anul 2023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639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probarea casării unor mijloace fixe ale societății şi scoaterea din evidentă a unor obiecte de inventar uzate fizic sau moral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probarea datei d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7.05.2023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ca dată de înregistrar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în conformitate cu  dispoziţiile art.  87 alin.1 din Legea 24/2017, legea privind emitenții de instrumente financiare și operațiuni de piață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 şi a datei d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6.05.2023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c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„ex-date”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Anexez prezentei copia actului de identitate valabil/ copia certificatului de inregistrare, copie de pe actul de identitate al reprezentantului legal, ]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Data  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__________________________  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[semnatura/stampila]</w:t>
      </w:r>
    </w:p>
    <w:sectPr>
      <w:type w:val="nextPage"/>
      <w:pgSz w:w="12240" w:h="15840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  <w:b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ahoma" w:hAnsi="Tahoma" w:cs="Tahom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eastAsia="Times New Roman" w:cs="Times New Roman"/>
      <w:szCs w:val="2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720" w:hanging="0"/>
    </w:pPr>
    <w:rPr>
      <w:rFonts w:ascii="Arial" w:hAnsi="Arial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>
      <w:rFonts w:ascii="Calibri" w:hAnsi="Calibri" w:eastAsia="Calibri" w:cs="Times New Roman"/>
      <w:lang w:val="ro-RO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2:45:00Z</dcterms:created>
  <dc:creator>Bucuresti 4</dc:creator>
  <dc:description/>
  <cp:keywords/>
  <dc:language>en-US</dc:language>
  <cp:lastModifiedBy>Adrian Bleoca</cp:lastModifiedBy>
  <dcterms:modified xsi:type="dcterms:W3CDTF">2023-03-24T07:37:00Z</dcterms:modified>
  <cp:revision>14</cp:revision>
  <dc:subject/>
  <dc:title/>
</cp:coreProperties>
</file>